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2118562412"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439362417"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